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Menesini, E., Nocentini, A., Palladino, B.E. (2017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Prevenire e contrastare il bullismo e il cyberbullismo. Approcci universali, selettivi e indicati</w:t>
      </w:r>
      <w:r>
        <w:rPr>
          <w:rFonts w:cs="Times New Roman" w:ascii="Times New Roman" w:hAnsi="Times New Roman"/>
          <w:color w:val="000000"/>
          <w:sz w:val="28"/>
          <w:szCs w:val="28"/>
        </w:rPr>
        <w:t>, Bologna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La ricerca sui temi del bullismo è aumentata in modo esponenziale in questi ultimi anni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Una delle ragioni è legata al riconoscimento del fatto che questo fenomeno rappresenta una grave violazione dei diritti umani [Greene 2006]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lla luce delle conoscenze attuali, possiamo infatti affermare che il bullismo rappresenta una violazione dei diritti sanciti dalla Convenzione dell’ONU e in primo luogo del diritto di un alunno o di un’alunna all’istruzione [The United Nations 1989]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el 1996 l’Organizzazione mondiale della sanità ha adottato una risoluzione che definisce il tema della violenza come un problema globale che investe la salute dei bambini e dei giovani e ha invitato tutti i paesi membri ad affrontare urgentemente questo problema (PMS 49.25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l bullismo si configura come particolarmente grave per alcune categorie di ragazzi più vulnerabili: gli alunni con disabilità, i bambini immigrati, i rifugiati, i bambini esclusi o semplicemente quelli non accettati dai compagni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ullismo e cyberbullismo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Gli studi sul bullismo sono iniziati circa 40 anni fa. Il pioniere di quest’area è stato lo psicologo scandinavo Dan Olweus [Olweus 1973; 1978] che nelle sue prime pubblicazioni ha definito questo comportamento come «un atto aggressivo condotto da un individuo o da un gruppo ripetutamente e nel tempo contro una vittima che spesso non riesce a difendersi» [Olweus 1993, 48]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onostante ci sia stato un dibattito molto vivace sulla definizione del fenomeno, molti ricercatori convengono che gli atti di bullismo mirano a far male alla vittima, in modo ripetuto e continuativo e comportano uno squilibrio di potere tra le due parti in causa [Farrington 1993; Olweus 1993]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l bullismo presenta un’interazione dinamica tra la vittima e il bullo in cui la prima perde progressivamente il suo status nel gruppo, mentre il secondo aumenta il suo potere. Come risultato è difficile per la vittima rispondere e riuscire a fronteggiare la situazione [Menesini et al. 2012; Pepler et al. 2009]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Lo squilibrio di potere può essere ricondotto alla forza fisica, allo status sociale o alla numerosità del gruppo di aggressori che attaccano la vittima. Una posizione di potere può essere raggiunta anche attaccando la vittima per le sue debolezze o diversità (come ad esempio per l’aspetto fisico, per la situazione familiare, per le difficoltà scolastiche, per una disabilità ecc.). Un altro aspetto fondamentale nella definizione del fenomeno del bullismo è costituito dal ruolo che il gruppo assume rispetto alla manifestazione e al mantenimento nel tempo dei comportamenti di prevaricazione. Diversi sono infatti i ruoli dei partecipanti alla dinamica del bullismo: oltre al bullo e alla vittima, i compagni del bullo e della vittima vengono ormai considerati veri e propri partecipanti alle dinamiche del bullismo, con diversi gradi di coinvolgimento nel sostegno a una delle due parti (aiutanti e sostenitori del bullo, difensori della vittima e spettatori passivi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l bullismo può assumere diverse forme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Una prima distinzione riguarda gli attacchi diretti e indiretti: i primi sono manifestazioni più aperte e visibili di prevaricazione nei confronti della vittima e possono essere sia di tipo fisico – botte, pugni, calci e strattoni –, sia di tipo verbale – offese, minacce, soprannomi denigratori e prese in giro. Tra i comportamenti di bullismo diretto di tipo fisico si possono includere anche il furto o il danneggiamento volontario delle cose altrui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 secondi, invece, sono più nascosti, sottili e per questo più difficilmente rilevabili; gli esempi più frequenti sono l’esclusione sociale, i pettegolezzi e la diffusione di calunnie sul conto dei compagni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ecentemente, anche a seguito di episodi di cronaca rilevanti, si è parlato anche di altre tipologie, quali: il bullismo etnico, basato sul pregiudizio etnico o culturale, e orientato alla derisione della vittima in virtù di alcune sue caratteristiche come il colore della pelle, le tradizioni culturali, l’etnia, la religione, la nazionalità e il linguaggio;  il bullismo sessista, basato su stereotipi negativi connessi al genere;  il bullismo sessuale, riferito a molestie sessuali o contatti sessuali inappropriati e non desiderati dalla vittima;  il bullismo omofobico, basato su stereotipi negativi relativi all’orientamento sessuale che possono portare a offese e minacce verso i compagni;  il bullismo verso la disabilità, consistente nell’emarginazione o nella derisione di compagni con disabilità fisiche temporanee o permanenti, oppure con problemi nella sfera dell’apprendimento;  il bullismo verso i compagni più dotati, ossia una forma di ostracismo e di pressione negativa da parte del gruppo dei pari nei confronti di una vittima particolarmente dotata e talentuosa sia in ambito scolastico che non. Un’ulteriore tipologia di bullismo, di grande attualità per le nuove generazioni, è il bullismo nel contesto virtuale, cioè mediato dalle tecnologie dell’informazione e della comunicazione (TIC): internet, cellulari, tablet e PC. Questo fenomeno, definito cyberbullismo, prevede l’uso dei social network, l’invio di SMS, e-mail o la creazione di siti internet che si configurano come minaccia o calunnia ai danni della vittima e la diffusione di foto e video compromettenti tramite la rete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l cyberbullismo può contare inoltre sul criterio dell’anonimato, che spesso porta l’aggressore a sentirsi disinibito nel contesto online, e sulla dimensione pubblica della rete. Ambedue questi aspetti concorrono a definire la gravità dell’attacco [Menesini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et al</w:t>
      </w:r>
      <w:r>
        <w:rPr>
          <w:rFonts w:cs="Times New Roman" w:ascii="Times New Roman" w:hAnsi="Times New Roman"/>
          <w:color w:val="000000"/>
          <w:sz w:val="28"/>
          <w:szCs w:val="28"/>
        </w:rPr>
        <w:t>. 2012]. Il cyberbullismo comprende anche l’esclusione della vittima dai gruppi sociali online, la richiesta di atti sessuali sia online che offline da parte di potenziali stalker e l’appropriazione indebita dei dati personali della vittima (account, password ecc.) per inviare messaggi a suo nome o diffondere informazioni sensibili e imbarazzanti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La natura mediatica del cyberbullismo differisce da quella del bullismo tradizionale per alcuni aspetti: l’intrusività dell’attacco che non è circoscritto al solo tempo-scuola ma pervade anche spazi e tempi privati; l’impatto comunicativo dell’azione che non è ristretta solo al gruppo-classe ma ha come riferimento il villaggio globale; l’elevato numero di persone che possono assistere all’episodio: un video girato per mettere in imbarazzo un compagno può essere divulgato in poco tempo e visualizzato da un gran numero di utenti; la notoria difficoltà a bloccare in tempi rapidi la diffusione di un messaggio postato online e la percezione, quindi, di muoversi in un contesto privato e anonimo permettono al bullo di agire segretamente e di continuare a diffondere il materiale compromettente. Inoltre, proprio questa percezione di anonimato contribuisce a una riduzione di responsabilità del bullo nei confronti della vittima. In relazione alle diverse tipologie di attacco online molti studi riportano la classificazione di Willard [2006] che distingue tra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flam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insulti rabbiosi e infuocati), molestie (invio di messaggi ripetuti volti a far male), rivelazione di segreti o immagini compromettenti dell’altro, esclusione, impersonificazione e uso dei dati personali e stalking online. In alcuni nostri contributi [Menesini et al. 2012; Palladino, Nocentini e Menesini 2015] abbiamo classificato le tipologie di cyberbullismo secondo quattro grandi classi di comportamento. Attacchi scritto-verbali: si tratta di comportamenti scritti o verbali volti a offendere la vittima, come ad esempio inviare messaggi con insulti o offese, postare commenti offensivi sui social network ecc.  Attacchi visuali: comprendono l’invio o la condivisione, pubblica e/o privata, di foto o video personali, compromettenti o imbarazzanti.  Impersonificazione: l’accesso non autorizzato e l’uso delle credenziali private, dell’account di un/a compagno/a.  Esclusione: escludere qualcuno dai gruppi online come ad esempio quelli su WhatsApp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Le conseguenze per la salute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l bullismo porta conseguenze negative per la salute fisica, psicologica e relazionale sia per i bulli che per le vittime e può avere un impatto negativo anche sugli osservatori [Wolke e Lereya 2015]. Numerosi studi longitudinali provenienti da diversi paesi e molte metanalisi condotte sul tema hanno dimostrato la relazione tra l’esperienza di essere bullo e vittima a scuola e gli esiti di salute a breve e a lungo termine. Queste associazioni rimangono significative indipendentemente dalla presenza o meno di altri fattori di rischio familiari e individuali [Arseneault, Bowes e Shakoor 2010]. Una linea di indagine importante si è focalizzata sulle vittime di bullismo, evidenziando come spesso la loro sofferenza si esprima con il rifiuto dell’ambiente scolastico, con la tendenza a evitare di andare a scuola e con il mostrare segni di difficoltà sul piano del rendimento [Nakamoto e Schwartz 2009]. Questi ragazzi e ragazze presentano maggiore solitudine e condizioni di salute più precarie, maggiori livelli di ansia e depressione rispetto ai compagni che non sono coinvolti nel problema [Juvonen e Graham 2014]. Questi risultati sono fortemente correlati con la gravità e la frequenza degli episodi di vittimizzazione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an der Ploeg e colleghi [2015] hanno trovato che le vittime di attacchi frequenti e multipli hanno sofferto di più rispetto ad altre vittime le cui esperienze erano meno frequenti o perpetrate da un minor numero di coetanei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eijntjes e colleghi [2010] hanno analizzato la relazione tra problemi di internalizzazione e bullismo concludendo che le difficoltà internalizzate sono sia antecedenti sia conseguenti alle esperienze di vittimizzazione tra pari e costituiscono un «circolo vizioso» che contribuisce alla stabilità elevata della condizione di vittima. Molti studi hanno anche collegato la condizione di vittima ai processi di ideazione suicidaria [Klomek, Sourander ed Elonheimo 2015; Holt et al. 2015]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n relazione all’associazione tra la condizione del bullo e gli esiti psicologici, come sottolineato da Arseneault, Bowes e Shakoor [2010] nella loro rassegna sistematica, il bullismo è associato a gravi sintomi di salute mentale e, inoltre, ha effetti che possono persistere fino all’età adulta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gire in modo prevaricatorio a scuola influenza una serie di ambiti della vita adulta, quali la salute fisica, i comportamenti rischiosi e illegali, il successo scolastico e/o professionale e le relazioni sociali [Wolke e Lereya 2015]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oloro che sono coinvolti come bulli hanno una maggiore probabilità di sviluppare disturbi psichiatrici, disturbi della condotta, comportamenti a rischio, abuso di sostanze, propensione ad azioni illegali, malesseri fisici, maggiori insuccessi scolastici e professionali, relazioni centrate su dinamiche di potere [Wolke et al. 2013; Sourander et al. 2007]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n una metanalisi di 28 studi longitudinali, Ttofi e colleghi [2011] hanno concluso che essere bullo è un forte fattore di rischio per reati e sintomi psicotici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Klomek, Sourander ed Elonheimo [2015] recentemente hanno confermato questa ipotesi proponendo un effetto moderato dalla durata e dall’intensità, secondo cui un livello di coinvolgimento più elevato nel bullismo durante l’infanzia e l’adolescenza è associato a maggiori avversità in età adulta. Gli stessi autori hanno concluso che agire in modo prevaricatorio per lungo tempo può portare a un aumento sia della devianza, sia al rischio di depressione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 bulli-vittima hanno più probabilità di manifestare problemi psicosomatici rispetto ai coetanei non coinvolti [Gini e Pozzoli 2015], ma presentano anche una serie di conseguenze legate alla concomitanza delle due condizioni (attori e vittime): sono aggressivi, reattivi, impulsivi ma spesso anche fortemente tormentati dai compagni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al punto di vista della salute i bulli-vittima presentano problemi rilevanti sul versante della condotta e sul versante ansioso-depressivo, hanno un elevato rischio di autolesionismo e di pensieri suicidari, di abbandono della scuola e di genitorialità precoce. In età adulta hanno spesso problemi di lavoro e di famiglia, nonché di salute, con maggiore frequenza di malattie croniche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n tutti gli studi citati, gli autori riconoscono l’importanza della realizzazione di programmi antibullismo efficaci che abbiano un elevato rapporto costi/benefici in termini di prevenzione della criminalità, del rischio di suicidio, dei sintomi di internalizzazione e di altri problemi psicologici e di salute collegati a queste esperienze nell’età scolare. Proprio a causa del forte impatto del bullismo sulla salute della persona, questi autori sostengono l’importanza di inserire i percorsi antibullismo nell’ambito della prevenzione della salute pubblica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Un modello che finora ha ottenuto risultati importanti è costituito da un approccio di politica globale della scuola contro il bullismo. Tale approccio coinvolge tutte le componenti della scuola: dagli studenti, ai genitori, agli insegnanti, al personale non docente e comprende una varietà di metodi. L’efficacia delle varie componenti è spesso valutata in combinazione, piuttosto che separatamente. Di conseguenza, il contributo di ogni singolo elemento non sempre è separabile da quello delle altre componenti o dell’insieme del programma e pertanto non è possibile sapere con precisione quale sia e se ci sia una componente più efficace rispetto alle altre. È possibile pertanto che un programma raggiunga i migliori effetti quando tutte le componenti sono utilizzate assieme, ma è anche possibile che alcune componenti siano più promettenti mentre altre contribuiscano solo in modo marginale ai risultati finali. A proposito dell’efficacia di specifiche componenti, Ttofi e Farrington [2011] concludono che alcuni aspetti dell’implementazione – come il numero di ore dedicate, la durata (numero di giorni e mesi) – sono predittori significativi di riuscita. Questo suggerisce che i programmi devono essere di lunga durata e sistematici in modo da avere effetti positivi. Gli autori hanno identificato altri elementi importanti la cui presenza dava conto di risultati efficaci, tra essi: l’intervento con i genitori, l’uso di metodi disciplinari e di controllo da parte degli adulti in un contesto scolastico caratterizzato però da relazioni positive. Un’altra dimensione importante è la responsabilizzazione degli spettatori. La «maggioranza silenziosa» è spesso testimone di comportamenti di bullismo, ma non fa niente per fermare le prepotenze. Se l’intervento è in grado di coinvolgere questo gruppo di partecipanti, ciò può rappresentare un meccanismo importante di cambiamento della situazione e una chiave del successo dell’intervento. La ricerca ha dimostrato come le risposte degli osservatori siano cruciali per inibire o rafforzare i comportamenti di bullismo. Alcuni dei programmi più efficaci, come il già citato programma antibullismo KiVa sviluppato in Finlandia, si basano sul potenziamento delle capacità di empatia e del senso di autoefficacia nel sostegno alle vittime da parte degli osservatori [Kärnä et al. 2011]. In questa attenzione verso il gruppo, un ruolo importante viene svolto anche dai modelli di peer education/peer support. Sebbene nella stessa metanalisi Ttofi e Farrington [2011] non trovino effetti positivi relativi a modelli di supporto e aiuto tra pari, in studi recenti l’uso dei pari come peer educators o peer supporters, all’interno di un modello strutturato, è risultato un ingrediente efficace nel ridurre il bullismo fra gli adolescenti [Palladino, Nocentini e Menesini 2016]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L’attenzione al cyberbullismo è recente e la mole di modelli validati per la prevenzione di questa nuova forma di bullismo non è consistente come quella relativa al bullismo. Inoltre molti studiosi si interrogano se sia opportuno prevedere programmi differenziati o sia invece più utile sviluppare programmi integrati in grado di prevenire ambedue le forme, vista la forte correlazione tra bullismo tradizionale e cyberbullismo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yberfriendly Schools Program (Australia) [Cross et al. 2016]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i tratta di uno sviluppo del programma originario Friendly Schools (cfr. tab. 2.1) molto noto in Australia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È un programma che prevede le seguenti risorse: 1. strumenti multimediali creati dai ragazzi; 2. coinvolgimento dei ragazzi come leader del progetto; 3. attività di classe che vengono condotte dall’insegnante; 4. politiche scolastiche e il coinvolgimento della scuola nella sua totalità; 5. stimoli per attività (newsletter, dati, linee di discussione); 6. sito web per le famiglie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 contenuti per le attività in classe riguardano: la conoscenza del contesto virtuale; il codice di comportamento da tenere online, online, la confidenzialità, la condotta, il contenuto delle comunicazioni online. Il programma è stato sperimentato per due anni con un follow-up dopo il terzo anno, su un campione di 3.000 ragazzi australiani di 13-14 anni. I risultati hanno dimostrato una diminuzione dei fenomeni di cyberbullismo e cybervittimizzazione più significativa dopo il primo anno di intervento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IC 3 (Safer Internet Center) – Generazioni connesse (Italia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È un progetto nazionale coordinato dal MIUR in partenariato con ministero dell’Interno-Polizia postale e delle comunicazioni, Autorità garante per l’infanzia e l’adolescenza, Università degli Studi di Firenze, Università degli Studi di Roma «La Sapienza», Telefono Azzurro, Save the Children Italia, Cooperativa E.D.I., Movimento difesa del cittadino, Skuola.net e Agenzia Dire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l progetto è cofinanziato dalla Commissione europea nell’ambito del programma The Connecting Europe Facility (CEF) – Safer Internet, programma attraverso il quale la Commissione dal 1999 promuove strategie finalizzate a rendere internet un «luogo» più sicuro per gli utenti più giovani. Il progetto prevede un ventaglio di azioni volte a sensibilizzare e formare su scala nazionale studenti, insegnanti e genitori; due Hotlines (Stop-it di Save The Children e Clicca e Segnala di Telefono Azzurro) per la segnalazione di contenuti inappropriati online e una helpline gestita da Telefono Azzurro, un servizio in grado di fornire supporto, in particolare a bambini, adolescenti e genitori in merito a esperienze negative e/o problematiche inerenti all’utilizzo delle nuove tecnologie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aggiori informazioni possono inoltre essere trovate sul portale del progetto (www.generazioniconnesse.it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0:43:00Z</dcterms:created>
  <dc:creator>Fulvio Corrieri</dc:creator>
  <dc:description/>
  <cp:keywords/>
  <dc:language>en-US</dc:language>
  <cp:lastModifiedBy>Fulvio Corrieri</cp:lastModifiedBy>
  <dcterms:modified xsi:type="dcterms:W3CDTF">2022-03-29T00:43:00Z</dcterms:modified>
  <cp:revision>2</cp:revision>
  <dc:subject/>
  <dc:title/>
</cp:coreProperties>
</file>